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рабочим программам по английскому языку для 2-4классов.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УМК «Английский в фокусе»  Быкова Н.И., Дули Дж., Поспелова М.Д., Эванс В.</w:t>
      </w:r>
    </w:p>
    <w:p>
      <w:pPr>
        <w:pStyle w:val="Style17"/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назначе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БО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дгорненская ООШ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составле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чётом концепции духовно-нравственного воспитания и планируемых результатов освоения основной образовательной программы начального общего образования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 xml:space="preserve">Рабочие программы по английскому языку для 2-4 классов составлены с использованием материалов Федерального государственного образовательного стандарта начального общего образования, Примерной программы начального общего образования по иностранному языку и авторской методической концепции линии УМК «Английский в фокусе» Быковой Н.И., Дули Дж., Поспеловой М.Д., Эванс В. (М. : Express  Publishing: Просвещение, 2013)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Данные программы обеспечивают реализацию следующих целей и задач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общаться на английск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- приобщение детей к новому социальному опыту при помощи английского язык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речевых, 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и разностороннее развитие младшего школьника средствами английского  язык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й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лингвистического кругозора младших школьников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- 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- 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эмоциональной сферы детей в процессе обучающих игр, учебных спектаклей с использованием английского языка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- духовно-нравственное воспитание школьника, 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ых способностей, овладение умением координированной работы с разными компонентами учебно-методического комплекта (учебником, аудиоприложением, и т. д.), умением работать в паре, в группе.</w:t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граммы позволяют всем участникам образовательного процесса получить конкретное представление о целях, содержании, стратегии обучения, воспитания и развития учащихся средствами учебного предмета «иностранный язык».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бочих программах определено содержание учебного курса, составлен тематический план, описаны виды учебной деятельности по формированию УУД, инструментарий оценивания результатов основных видов речевой деятельности, составлен развернутый календарно-тематический план, намечены ожидаемые результаты работы с точки зрения формирования УУД.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учебного предмета «Английский язык» в учебном плане МБОУ Подгорненская ООШ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учебным планом предмет «Английский язык» изучается во 2-4 классах в объеме 68 часов в год: два часа в неделю. 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методическое обеспечение 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ова Н.И., Дули Дж., Поспелова М.Д., Эванс В. Английский в фокусе (Spotlight). 2 класс; учебник для общеобразовательных учреждений. М.: Express Publishing : Просвещение, 2013. 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ова Н.И., Дули Дж., Поспелова М.Д., Эванс В. Английский в фокусе (Spotlight). 3 класс; учебник для общеобразовательных учреждений. М.: Express Publishing : Просвещение, 2013. 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ова Н.И., Дули Дж., Поспелова М.Д., Эванс В. Английский в фокусе (Spotlight). 4 класс; учебник для общеобразовательных учреждений. М.: Express Publishing : Просвещение, 2013. </w:t>
      </w:r>
    </w:p>
    <w:p>
      <w:pPr>
        <w:pStyle w:val="Default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  <w:lang w:eastAsia="ru-RU"/>
        </w:rPr>
        <w:t xml:space="preserve">Spotlight: DVD / Быкова Н. И. и др. - М.: Просвещение, 2013. </w:t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1">
    <w:name w:val="Без интервала1"/>
    <w:basedOn w:val="Normal"/>
    <w:qFormat/>
    <w:pPr>
      <w:spacing w:lineRule="auto" w:line="240" w:before="0" w:after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9:47:00Z</dcterms:created>
  <dc:creator>Alex</dc:creator>
  <dc:description/>
  <cp:keywords/>
  <dc:language>en-US</dc:language>
  <cp:lastModifiedBy>RePack by Diakov</cp:lastModifiedBy>
  <dcterms:modified xsi:type="dcterms:W3CDTF">2021-03-26T06:45:00Z</dcterms:modified>
  <cp:revision>7</cp:revision>
  <dc:subject/>
  <dc:title/>
</cp:coreProperties>
</file>